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do Umowy </w:t>
      </w:r>
    </w:p>
    <w:p>
      <w:pPr>
        <w:pStyle w:val="TextBody"/>
        <w:ind w:left="4956" w:right="-308" w:firstLine="708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Nr 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OTOKÓŁ ODBIOR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realizacji prac sporządzony w dniu …………………………… do umowy nr ………………… z dnia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kład komisji odbior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 Zamawiającego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 Wykonawcy</w:t>
      </w:r>
      <w:r>
        <w:rPr>
          <w:rFonts w:cs="Arial" w:ascii="Arial" w:hAnsi="Arial"/>
          <w:sz w:val="22"/>
          <w:szCs w:val="22"/>
        </w:rPr>
        <w:t>: 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kreślenie przedmiotu odbioru w postępowaniu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cowanie wniosków o wydanie pozwoleń wodnoprawnych i uzyskanie pozwoleń wodnoprawnych na odprowadzanie wód opadowych i roztopowych z odwodnienia linii kolejowej w wybranych lokalizacjach na terenie działania Zakładu Linii Kolejowych      w Łodzi”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uje Zamawiającemu w oryginale prawomocne decyzje administracyjne w wersji papierowej oraz w 1 egzemplarzu w wersji elektronicznej (w formacie PDF) wraz z 1 egzemplarzem papierowej wersji kopii pełnej dokumentacji postępowań poprzedzających wydanie w/w decyzji administracyjnych. Oryginały decyzji o których mowa w §1 ust.1 Umowy, zaopatrzone w urzędową adnotację o ich prawomocności (ostateczności)</w:t>
      </w:r>
      <w:r>
        <w:rPr>
          <w:rFonts w:cs="Arial" w:ascii="Arial" w:hAnsi="Arial"/>
          <w:b/>
          <w:i/>
          <w:sz w:val="22"/>
          <w:szCs w:val="22"/>
        </w:rPr>
        <w:t xml:space="preserve"> o których mowa w § 3 pkt. 6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 podstawie przedłożonych dokumentów dostarczonych przez Wykonawcę,</w:t>
        <w:br/>
        <w:t>po zapoznaniu się z przedmiotem odbioru komisja odbioru stwierdza: zgodność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/ niezgo-</w:t>
        <w:br/>
        <w:t>dność wykonanych prac z dokumentacją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: 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onano  (z uwagami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/ bez uwag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mienić wady oraz termin ich usunięcia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nie dokonano z powodu: 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rminowość wykonania zadania: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poczęcia prac: 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kończenia prac: 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upoważnia Wykonawcę do wystawienia faktur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y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 Wykonawcy</w:t>
      </w:r>
      <w:r>
        <w:rPr>
          <w:rFonts w:cs="Arial" w:ascii="Arial" w:hAnsi="Arial"/>
          <w:sz w:val="22"/>
          <w:szCs w:val="22"/>
        </w:rPr>
        <w:t>:               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 Zamawiającego</w:t>
      </w:r>
      <w:r>
        <w:rPr>
          <w:rFonts w:cs="Arial" w:ascii="Arial" w:hAnsi="Arial"/>
          <w:sz w:val="22"/>
          <w:szCs w:val="22"/>
        </w:rPr>
        <w:t>:           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niniejszy sporządzono w dwóch jednobrzmiących egzemplarzach po jednym dla Obierającego i Zdającego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/ niepotrzebne skreślić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trona 1 z 1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-308" w:hanging="71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-308" w:firstLine="708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09" w:right="-308" w:hanging="709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-308" w:firstLine="567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ind w:right="-308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ind w:right="-30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80" w:leader="none"/>
      </w:tabs>
      <w:ind w:left="1080" w:hanging="540"/>
      <w:jc w:val="both"/>
    </w:pPr>
    <w:rPr>
      <w:rFonts w:ascii="Arial" w:hAnsi="Arial" w:cs="Arial"/>
      <w:sz w:val="22"/>
      <w:szCs w:val="24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9" w:hanging="709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54:00Z</dcterms:created>
  <dc:creator>xxx</dc:creator>
  <dc:description/>
  <cp:keywords/>
  <dc:language>en-US</dc:language>
  <cp:lastModifiedBy>Krokocka Jolanta</cp:lastModifiedBy>
  <cp:lastPrinted>2016-05-30T07:41:00Z</cp:lastPrinted>
  <dcterms:modified xsi:type="dcterms:W3CDTF">2025-11-13T11:54:00Z</dcterms:modified>
  <cp:revision>2</cp:revision>
  <dc:subject/>
  <dc:title>UMOWA nr 11-03</dc:title>
</cp:coreProperties>
</file>